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30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502935041 от 09.11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поставку мощной генераторной лампы ТН-382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нужд ПАО "Башинформсвязь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Извещение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, дата и время начала и окончания срока предоставления Заявок на участие в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  <w:shd w:fill="F6F5F3" w:val="clear"/>
                <w:lang w:val="ru-RU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.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09» ноября 2015 года в 15 часов 00 минут по времени сервера Системы электронных торгов, в соответствии с Регламентом пользования Системой электронных тор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8» декабря 2015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 срок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Извещение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«08» декабря 2015 год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 срок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Извещение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9» декабря 2015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0» декабря 2015 года 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0» дека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 срок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6 Документации о закупк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рядок, дата начала и дата окончания срока предоставления Заявок на участие в закупке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SETonlin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)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айт Электронной торговой площадки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09» ноября 2015 года в 15 часов 00 минут по времени сервера Системы электронных торгов, в соответствии с Регламентом пользования Системой электронных тор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8» декабря 2015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 срок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7 Документации о закупк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08» декабря 2015 год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 срок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8 Документации о закупк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9» декабря 2015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0» декабря 2015 года 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0» дека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 срок приема заявок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e.farrahova</dc:creator>
  <dc:description/>
  <cp:keywords/>
  <dc:language>en-US</dc:language>
  <cp:lastModifiedBy>Мигранова Регина Фангизовна</cp:lastModifiedBy>
  <cp:lastPrinted>2015-11-30T09:08:00Z</cp:lastPrinted>
  <dcterms:modified xsi:type="dcterms:W3CDTF">2015-11-30T04:08:00Z</dcterms:modified>
  <cp:revision>5</cp:revision>
  <dc:subject/>
  <dc:title/>
</cp:coreProperties>
</file>